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90077040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9875211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177683709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